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H 5 Questions to be answered on your review sheet.  </w:t>
        <w:tab/>
        <w:tab/>
        <w:tab/>
        <w:t>Na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rections:  Answer the following questions.   When making your CH5 Review sheet, each question should be covered.  Write the question number of the review sheet next to the question it answers.  NOTE:  When creating a question for your review sheet, you many not copy the question below.  Reword it into an appropriate question to fit one of the five question sections.</w:t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en should a Numbered List be used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ere is Cut or Copied text stored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How is a Bulleted List created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en a footnote is added what two things happen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at happens when the Thesaurus is used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at happens to the highlighted text when is it Cut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Setting the indents effect what part of the document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at does the Match Case Option in the Find &amp; Replace dialog box do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at is the difference between a First Line Indent and a Hanging Indent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How is a graphic resized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at is the purpose of the Update Automatically Option in the Insert, Date/Time Stamp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at is the purpose of the Replace Command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en using the Find Command, where does the search begin from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at is the purpose of the Go To Command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en should a Bulleted List be used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If you are searching for the word side, would it find the word roadside?  Why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at is the first step to Moving text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How is the tab character represented when using the Find Command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at is a synonym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How are columns added to a document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How can you execute Menu Commands without using the mouse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at is the purpose of the Clip Art Command?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at command is used to count the number of words in a document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3:53:00Z</dcterms:created>
  <dc:creator>wiesel</dc:creator>
  <dc:description/>
  <dc:language>en-US</dc:language>
  <cp:lastModifiedBy>wiesel</cp:lastModifiedBy>
  <cp:lastPrinted>2004-10-29T08:54:00Z</cp:lastPrinted>
  <dcterms:modified xsi:type="dcterms:W3CDTF">2007-10-22T19:40:00Z</dcterms:modified>
  <cp:revision>4</cp:revision>
  <dc:subject/>
  <dc:title>CH 5 Questions to be answered on your review sheet</dc:title>
</cp:coreProperties>
</file>